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bookmarkStart w:id="0" w:name="_Hlk41417031"/>
      <w:r>
        <w:rPr>
          <w:b/>
          <w:bCs/>
          <w:sz w:val="22"/>
          <w:szCs w:val="22"/>
        </w:rPr>
        <w:t>Oprava zabezpečovacího zařízení v ŽST Bystřice nad Pernštejnem</w:t>
      </w:r>
      <w:bookmarkEnd w:id="0"/>
      <w:r>
        <w:rPr>
          <w:b/>
          <w:bCs/>
          <w:sz w:val="22"/>
          <w:szCs w:val="22"/>
        </w:rPr>
        <w:t>“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</w:t>
        <w:tab/>
        <w:t>GEODETICKÝ PODKLAD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bookmarkStart w:id="1" w:name="_Hlk41417190"/>
      <w:bookmarkEnd w:id="1"/>
      <w:r>
        <w:rPr>
          <w:b/>
          <w:bCs/>
          <w:sz w:val="22"/>
          <w:szCs w:val="22"/>
        </w:rPr>
        <w:t xml:space="preserve">4.a </w:t>
        <w:tab/>
        <w:t>Technická zpráv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4.b</w:t>
        <w:tab/>
        <w:t>Majetkoprávní čá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</w:t>
        <w:tab/>
        <w:t>Seznam nemovitostí dotčených stavbo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1</w:t>
        <w:tab/>
        <w:t>Situace nemovitostí dotčených stavbou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</w:t>
        <w:tab/>
        <w:t>Situace nemovitostí dotčených stavbou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3</w:t>
        <w:tab/>
        <w:t>Situace nemovitostí dotčených stavbou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</w:t>
        <w:tab/>
        <w:t>Údaje z katastru nemovitostí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</w:t>
        <w:tab/>
        <w:t>Seznam sousedních nemovitostí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1</w:t>
        <w:tab/>
        <w:t>Situace vztahů ÚMVŽST mezi ČD,a.s. a SŽ,s.o.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2</w:t>
        <w:tab/>
        <w:t>Situace vztahů ÚMVŽST mezi ČD,a.s. a SŽ,s.o.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3</w:t>
        <w:tab/>
        <w:t>Situace vztahů ÚMVŽST mezi ČD,a.s. a SŽ,s.o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c</w:t>
        <w:tab/>
        <w:t>Návrh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</w:t>
        <w:tab/>
        <w:t>Bodové pole – vytyčovací síť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>2.1</w:t>
        <w:tab/>
        <w:t>Přehled bodového pole – vytyčovací sítě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</w:t>
        <w:tab/>
        <w:t>Přehled bodového pole – vytyčovací sítě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3</w:t>
        <w:tab/>
        <w:t>Přehled bodového pole –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3</w:t>
        <w:tab/>
        <w:t>Seznam souřadnic - vytyčovací síť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d</w:t>
        <w:tab/>
        <w:t>Koordinační vytyčovací výkres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  <w:tab/>
        <w:t>Koordinační vytyčovací výkres – seznam souřadnic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>2.1</w:t>
        <w:tab/>
        <w:t>Koordinační vytyčovací výkres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</w:t>
        <w:tab/>
        <w:t>Koordinační vytyčovací výkres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3</w:t>
        <w:tab/>
        <w:t>Koordinační vytyčovací výkr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e</w:t>
        <w:tab/>
        <w:t>Obvod stavby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  <w:tab/>
        <w:t>Obvod stavby – seznam souřadnic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>2.1</w:t>
        <w:tab/>
        <w:t>Obvod stavby – přehledná situace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</w:t>
        <w:tab/>
        <w:t>Obvod stavby – přehledná situace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3</w:t>
        <w:tab/>
        <w:t>Obvod stavby – přehledná situa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f</w:t>
        <w:tab/>
        <w:t>Geodetické a mapové podklad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2" w:name="_Hlk41417190"/>
      <w:bookmarkStart w:id="3" w:name="_Hlk41417190"/>
      <w:bookmarkEnd w:id="3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oznámka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ýstupy jsou vyhotoveny v papírové podobě, v souborech PDF, DGN, TXT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Word, Excel, dle charakteru příloh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6:31:00Z</dcterms:created>
  <dc:creator>Smetana</dc:creator>
  <dc:description/>
  <cp:keywords/>
  <dc:language>en-US</dc:language>
  <cp:lastModifiedBy>uzivatel</cp:lastModifiedBy>
  <cp:lastPrinted>2012-07-19T15:04:00Z</cp:lastPrinted>
  <dcterms:modified xsi:type="dcterms:W3CDTF">2020-05-28T05:55:00Z</dcterms:modified>
  <cp:revision>107</cp:revision>
  <dc:subject/>
  <dc:title>_____________________________________</dc:title>
</cp:coreProperties>
</file>